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ΠΑΡΑΡΤΗΜΑ Α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Απόφασης εκτέλεσης με ίδια μέσα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υνοπτικό Χρονοδιάγραμμα Υλοποίησης Πράξης 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«……………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98"/>
        <w:gridCol w:w="1472"/>
        <w:gridCol w:w="3581"/>
      </w:tblGrid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τάδι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αρατηρήσεις</w:t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Απόφαση έγκρισης σχεδίου αυτεπιστασίας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ανέωση συμβάσεων προσωπικού που υπάρχε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ροκήρυξη για πρόσληψη προσωπικού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ύναψη Συμβάσεων νέου προσωπικο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Πακέτο 1 εργασιών : ….. (π.χ. δημοσιότητα, ευαισθητοποίησ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 xml:space="preserve">Έναρξη – λήξη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 xml:space="preserve">Πακέτο 2 εργασιών : ….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 xml:space="preserve">Έναρξη – λήξη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Πακέτο 3 κλ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 xml:space="preserve">Ενδιάμεση αξιολόγηση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Εκθέσεις προόδου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 xml:space="preserve">Αναγράφεται η συχνότητα , από – έως </w:t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Λήξη έργου (φυσικό αντικείμενο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(3 έτη από έναρξη)</w:t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Αποπληρωμή έργου και οικονομική εκκαθάριση έργο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θεση απολογισμού έργο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spacing w:before="120" w:after="0"/>
        <w:ind w:left="142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.σ. </w:t>
      </w:r>
      <w:r>
        <w:rPr>
          <w:rFonts w:cs="Tahoma" w:ascii="Tahoma" w:hAnsi="Tahoma"/>
          <w:sz w:val="22"/>
          <w:szCs w:val="22"/>
        </w:rPr>
        <w:t>μπορούν να καταγραφούν προϋποθέσεις ή σχόλια για όσα βήματα τυχόν απαιτείται , με τη μορφή παραπομπής (*1 ,</w:t>
      </w:r>
      <w:r>
        <w:rPr>
          <w:rFonts w:cs="Tahoma" w:ascii="Tahoma" w:hAnsi="Tahoma"/>
          <w:sz w:val="22"/>
          <w:szCs w:val="22"/>
          <w:vertAlign w:val="superscript"/>
        </w:rPr>
        <w:t xml:space="preserve"> (1)</w:t>
      </w:r>
      <w:r>
        <w:rPr>
          <w:rFonts w:cs="Tahoma" w:ascii="Tahoma" w:hAnsi="Tahoma"/>
          <w:sz w:val="22"/>
          <w:szCs w:val="22"/>
        </w:rPr>
        <w:t xml:space="preserve"> , κλπ. )</w:t>
        <w:tab/>
      </w:r>
    </w:p>
    <w:p>
      <w:pPr>
        <w:pStyle w:val="Normal"/>
        <w:spacing w:before="120" w:after="0"/>
        <w:ind w:left="142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ind w:left="142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.σ. περιλαμβάνονται τα βασικά στάδια. Ο φορέας δύναται να συμπληρώσει εφόσον κρίνει ότι απαιτείται</w:t>
      </w:r>
    </w:p>
    <w:p>
      <w:pPr>
        <w:pStyle w:val="Normal"/>
        <w:spacing w:before="120" w:after="0"/>
        <w:ind w:left="142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ind w:left="142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ind w:left="142" w:hanging="284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Ημερομηνία</w:t>
      </w:r>
    </w:p>
    <w:p>
      <w:pPr>
        <w:pStyle w:val="Normal"/>
        <w:spacing w:before="120" w:after="0"/>
        <w:ind w:left="142" w:hanging="284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ind w:left="142" w:hanging="284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 νόμιμος εκπρόσωπο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59:00Z</dcterms:created>
  <dc:creator>Γραββάνη Πολυτίμη</dc:creator>
  <dc:description/>
  <cp:keywords/>
  <dc:language>en-US</dc:language>
  <cp:lastModifiedBy>melpsara</cp:lastModifiedBy>
  <dcterms:modified xsi:type="dcterms:W3CDTF">2016-02-17T19:20:00Z</dcterms:modified>
  <cp:revision>4</cp:revision>
  <dc:subject/>
  <dc:title>Συνοπτικό Χρονοδιάγραμμα Υλοποίησης Πράξης: «Περιφερειακό Ιατρείο Νίκαιας Λάρισας» - MIS: 453205</dc:title>
</cp:coreProperties>
</file>